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даток №1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листа департаменту освіти і науки </w:t>
      </w:r>
    </w:p>
    <w:p>
      <w:pPr>
        <w:pStyle w:val="Normal"/>
        <w:jc w:val="right"/>
        <w:rPr/>
      </w:pPr>
      <w:r>
        <w:rPr>
          <w:sz w:val="16"/>
          <w:szCs w:val="16"/>
          <w:highlight w:val="lightGray"/>
          <w:lang w:val="uk-UA"/>
        </w:rPr>
        <w:t>облдержадміністрації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540" w:leader="none"/>
          <w:tab w:val="right" w:pos="150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ЕЄСТ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>Тернопільський фаховий  коледж харчових технологій і торгівлі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ab/>
        <w:t>в січні   – грудні 2025 року</w:t>
      </w:r>
    </w:p>
    <w:tbl>
      <w:tblPr>
        <w:tblW w:w="153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187"/>
        <w:gridCol w:w="1113"/>
        <w:gridCol w:w="949"/>
        <w:gridCol w:w="3402"/>
        <w:gridCol w:w="1265"/>
        <w:gridCol w:w="1132"/>
        <w:gridCol w:w="863"/>
        <w:gridCol w:w="992"/>
        <w:gridCol w:w="989"/>
        <w:gridCol w:w="1038"/>
      </w:tblGrid>
      <w:tr>
        <w:trPr>
          <w:trHeight w:val="2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стачальни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ата та номер у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товарів, робіт та по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К 021: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. вимір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</w:t>
            </w:r>
            <w:r>
              <w:rPr>
                <w:color w:val="000000"/>
                <w:sz w:val="16"/>
                <w:szCs w:val="16"/>
              </w:rPr>
              <w:t>”</w:t>
            </w:r>
            <w:r>
              <w:rPr>
                <w:color w:val="000000"/>
                <w:sz w:val="16"/>
                <w:szCs w:val="16"/>
                <w:lang w:val="uk-UA"/>
              </w:rPr>
              <w:t>Газопостачальна компанія</w:t>
            </w:r>
            <w:r>
              <w:rPr>
                <w:color w:val="000000"/>
                <w:sz w:val="16"/>
                <w:szCs w:val="16"/>
              </w:rPr>
              <w:t>”</w:t>
            </w:r>
            <w:r>
              <w:rPr>
                <w:color w:val="000000"/>
                <w:sz w:val="16"/>
                <w:szCs w:val="16"/>
                <w:lang w:val="uk-UA"/>
              </w:rPr>
              <w:t>Нафтогаз Трейдинг</w:t>
            </w:r>
            <w:r>
              <w:rPr>
                <w:color w:val="000000"/>
                <w:sz w:val="16"/>
                <w:szCs w:val="16"/>
              </w:rPr>
              <w:t>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.12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-8298</w:t>
            </w:r>
            <w:r>
              <w:rPr>
                <w:color w:val="000000"/>
                <w:sz w:val="16"/>
                <w:szCs w:val="16"/>
                <w:lang w:val="en-US"/>
              </w:rPr>
              <w:t>/24-</w:t>
            </w:r>
            <w:r>
              <w:rPr>
                <w:color w:val="000000"/>
                <w:sz w:val="16"/>
                <w:szCs w:val="16"/>
                <w:lang w:val="uk-UA"/>
              </w:rPr>
              <w:t>БО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ове пали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12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10360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Тернопільелектропостач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12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3002.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202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хоронні по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7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С 1801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ожежних і рятувальних служ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С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ТО 1801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56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рофілактична дезінфекція – 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</w:t>
            </w:r>
            <w:r>
              <w:rPr>
                <w:color w:val="000000"/>
                <w:sz w:val="16"/>
                <w:szCs w:val="16"/>
                <w:lang w:val="en-US"/>
              </w:rPr>
              <w:t>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із санітарно-гігієнічної обробки приміщ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92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72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 Альфатер Тернопіль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тилізація сміття та поводження із смітт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5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22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Тернопільобленерго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електричної енерг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3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 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8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Тернопільміськ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газ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2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072.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Богуславський М.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лагіа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обробки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745.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«Суконік М.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ровайдер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4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во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6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відведення стічних в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43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1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идій І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бладнання для закладів громадського харчув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3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8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идій І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і побутові прила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7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3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телеко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ку та передачі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1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арська фарб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6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 ДПРЗ ГУ ДСНС України в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  <w:r>
              <w:rPr>
                <w:color w:val="000000"/>
                <w:sz w:val="16"/>
                <w:szCs w:val="16"/>
                <w:lang w:val="en-US"/>
              </w:rPr>
              <w:t>/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ожежних і рятувальних служ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,по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язані з базами даних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819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.03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.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Друкована продукція з елементами захист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.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арська фарб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6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37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 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2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-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 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03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«Сидій.І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2.05.202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Апарати для дистилювання,фільтрування чи ректифікації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29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4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БТК-Центр Комплек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Ц-0000-1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бладнання для передавання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26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635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Об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єднання по торгівлі та постачанню» Міністерства освіти і науки Украї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,пов</w:t>
            </w:r>
            <w:r>
              <w:rPr>
                <w:color w:val="000000"/>
                <w:sz w:val="16"/>
                <w:szCs w:val="16"/>
                <w:lang w:val="en-US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ані з друк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82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1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ОП Піча Юрій Володимирович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75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ПОШТ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02140525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ередплати друкованих вид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98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42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ОВ « </w:t>
            </w:r>
            <w:r>
              <w:rPr>
                <w:color w:val="000000"/>
                <w:sz w:val="16"/>
                <w:szCs w:val="16"/>
                <w:lang w:val="en-US"/>
              </w:rPr>
              <w:t>TV-4</w:t>
            </w:r>
            <w:r>
              <w:rPr>
                <w:color w:val="000000"/>
                <w:sz w:val="16"/>
                <w:szCs w:val="16"/>
                <w:lang w:val="uk-UA"/>
              </w:rPr>
              <w:t>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06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лекомунікаційні послуги,крім послуг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язк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75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ПОШТ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.06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06050625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ередплати друкованих вид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98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6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Державна освітня установа «Навчально-методичний центр з питань якості осві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6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ідприємницьких,професійних та спеціалізованих організаці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Ділай Ю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11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еблі та приспособи різн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15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2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ейкович Г.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менти електричних сх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2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12022.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руцько В.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7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16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(свідоцтво про здобуття повної загальної середньої освіт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19.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8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(додаток до свідоцтва про здобуття повної загальної середньої освіт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58.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і акумулятор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43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рвер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882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775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Терно-граф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8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7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(свідоцтво про здобуття повної загальної середньої освіт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.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Газорозподільні мережі Україн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Ф</w:t>
            </w:r>
            <w:r>
              <w:rPr>
                <w:color w:val="000000"/>
                <w:sz w:val="16"/>
                <w:szCs w:val="16"/>
                <w:lang w:val="en-US"/>
              </w:rPr>
              <w:t>/100/103.4-</w:t>
            </w:r>
            <w:r>
              <w:rPr>
                <w:color w:val="000000"/>
                <w:sz w:val="16"/>
                <w:szCs w:val="16"/>
                <w:lang w:val="uk-UA"/>
              </w:rPr>
              <w:t>Р-ТД-4133</w:t>
            </w:r>
            <w:r>
              <w:rPr>
                <w:color w:val="000000"/>
                <w:sz w:val="16"/>
                <w:szCs w:val="16"/>
                <w:lang w:val="en-US"/>
              </w:rPr>
              <w:t>/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80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ВІЛС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727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Терно-граф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8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5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Д ФО Коженьовський В.З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грохімічна продукц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4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овалковський  П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07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арб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8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21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ВОГНЕЗАХИСТ СЕРВІС ПЛЮ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08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</w:t>
            </w:r>
            <w:r>
              <w:rPr>
                <w:color w:val="000000"/>
                <w:sz w:val="16"/>
                <w:szCs w:val="16"/>
                <w:lang w:val="en-US"/>
              </w:rPr>
              <w:t>/25-07/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росочування дереви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722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49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08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z w:val="16"/>
                <w:szCs w:val="16"/>
                <w:lang w:val="en-US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ютерне обладна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23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08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ліетиленові мішки та пакети для смітт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64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26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08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родукція для чище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83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783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08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арфуми,засоби гігієни та презерватив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71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96.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Астаппєв М.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08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урнітура різ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29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3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ріпильні детал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53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5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арська фарб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6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z w:val="16"/>
                <w:szCs w:val="16"/>
                <w:lang w:val="en-US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ютерне обладн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23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Мережеве обладна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42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1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тографічне обладн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65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ТОВ «Аптека №78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армацевтична продукці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60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601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ТОВ «Аптека №78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Медичні матеріал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14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9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рАТ «Науково-дослідний інститут Прикладних  інформаційних технологій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.09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(студентські квитк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74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187"/>
        <w:gridCol w:w="1113"/>
        <w:gridCol w:w="949"/>
        <w:gridCol w:w="3402"/>
        <w:gridCol w:w="1265"/>
        <w:gridCol w:w="1132"/>
        <w:gridCol w:w="863"/>
        <w:gridCol w:w="992"/>
        <w:gridCol w:w="989"/>
        <w:gridCol w:w="1038"/>
      </w:tblGrid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Тернопільобленерго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-3-0001566324-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єстрації показів лічильни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50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Матрипула С.О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роби домашнього текстил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51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93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Ковальчук О.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идіння,стільці та супутні вироби і частини до 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11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203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-0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66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вано-Франківськстандартметрологі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вчальні засоб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52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27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Груп-Консал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250923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рофесійної підготовки спеціаліс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5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-0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56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</w:t>
            </w:r>
            <w:r>
              <w:rPr>
                <w:color w:val="000000"/>
                <w:sz w:val="16"/>
                <w:szCs w:val="16"/>
              </w:rPr>
              <w:t>”</w:t>
            </w:r>
            <w:r>
              <w:rPr>
                <w:color w:val="000000"/>
                <w:sz w:val="16"/>
                <w:szCs w:val="16"/>
                <w:lang w:val="uk-UA"/>
              </w:rPr>
              <w:t>Газопостачальна компанія</w:t>
            </w:r>
            <w:r>
              <w:rPr>
                <w:color w:val="000000"/>
                <w:sz w:val="16"/>
                <w:szCs w:val="16"/>
              </w:rPr>
              <w:t>”</w:t>
            </w:r>
            <w:r>
              <w:rPr>
                <w:color w:val="000000"/>
                <w:sz w:val="16"/>
                <w:szCs w:val="16"/>
                <w:lang w:val="uk-UA"/>
              </w:rPr>
              <w:t>Нафтогаз Трейдинг</w:t>
            </w:r>
            <w:r>
              <w:rPr>
                <w:color w:val="000000"/>
                <w:sz w:val="16"/>
                <w:szCs w:val="16"/>
              </w:rPr>
              <w:t>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-11298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5 БО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ове пали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12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68946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ОВ </w:t>
            </w:r>
            <w:r>
              <w:rPr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color w:val="000000"/>
                <w:sz w:val="16"/>
                <w:szCs w:val="16"/>
                <w:lang w:val="uk-UA"/>
              </w:rPr>
              <w:t>Книгарня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“</w:t>
            </w:r>
            <w:r>
              <w:rPr>
                <w:color w:val="000000"/>
                <w:sz w:val="16"/>
                <w:szCs w:val="16"/>
                <w:lang w:val="uk-UA"/>
              </w:rPr>
              <w:t>Є</w:t>
            </w:r>
            <w:r>
              <w:rPr>
                <w:color w:val="000000"/>
                <w:sz w:val="16"/>
                <w:szCs w:val="16"/>
                <w:lang w:val="en-US"/>
              </w:rPr>
              <w:t>”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</w:t>
            </w:r>
            <w:r>
              <w:rPr>
                <w:color w:val="000000"/>
                <w:sz w:val="16"/>
                <w:szCs w:val="16"/>
                <w:lang w:val="uk-UA"/>
              </w:rPr>
              <w:t>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  <w:r>
              <w:rPr>
                <w:color w:val="000000"/>
                <w:sz w:val="16"/>
                <w:szCs w:val="16"/>
                <w:lang w:val="en-US"/>
              </w:rPr>
              <w:t>/10/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Друковані книг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6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Науково-дослідний інститут прикладних інформаційних технологій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6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і побутові прикла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7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4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ейкович Г.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менти електричних сх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2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5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ВІЛС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ослуги з прибира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9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Д ФО Куждеба І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нарядд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5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29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Груп-Консал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.10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251023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рофесійної підготовки спеціаліс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5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Епіцентр К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1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ОН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К-2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і побутові прила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7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22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вчально-методичний центр цивільного захисту та безпеки життєдіяльності  Тернопільської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1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рофесійної підготовки у сфері безпе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55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9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Циганко В. П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1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Друковані книг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75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ПОШТ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1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02231025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ередплати друкованих вид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98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496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ЛАГІА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1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ослуги з обробки даних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Лаврів Уляна Олегів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1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е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2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0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Небесна В.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.1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ортивний інвентар для полів і кор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45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08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1"/>
        <w:gridCol w:w="1113"/>
        <w:gridCol w:w="949"/>
        <w:gridCol w:w="3402"/>
        <w:gridCol w:w="1265"/>
        <w:gridCol w:w="1132"/>
        <w:gridCol w:w="863"/>
        <w:gridCol w:w="992"/>
        <w:gridCol w:w="989"/>
        <w:gridCol w:w="1038"/>
      </w:tblGrid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а освітня установа «Навчально-методичний центр з питань якості осві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4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ідприємницьких, професійних та спеціалізованих організаці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а освітня установа «Навчально-методичний центр з питань якості осві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4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ідприємницьких, професійних та спеціалізованих організаці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а освітня установа «Навчально-методичний центр з питань якості осві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4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ідприємницьких, професійних та спеціалізованих організаці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инишин  А. 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ашини для миття пляшок, пакування, зважування та розпилюв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292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Мазура М.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-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авій, пісок, щебінь і наповнюва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21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4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 Юркевич Х. 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Столярні вироб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22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2593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инишин  А. 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і побутові прила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7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65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Гупалюк С. 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</w:t>
            </w:r>
            <w:r>
              <w:rPr>
                <w:color w:val="000000"/>
                <w:sz w:val="16"/>
                <w:szCs w:val="16"/>
                <w:lang w:val="en-US"/>
              </w:rPr>
              <w:t>/25-11/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типожежне, рятувальне та захисне обладн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1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95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Машини для обробки даних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2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6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отографічне обладна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65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1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імонова Є. С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ослуги з юридичної консультації та правового інформува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14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Веселовська Т. Ю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ашини для миття пляшок, пакування, зважування та розпилюв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292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8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Веселовська Т. Ю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22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41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Веселовська Т. Ю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Машини для обробки продуктів харчування ,виробництва напоїв та обробки тютюн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22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569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Груп-Консал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25110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рофесійної підготовки спеціаліс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5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Літинський З. 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ортивний інвентар для полів і кор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45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Літинський З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еціальний одя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41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фісне устаткування та приладдя різ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19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628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родукція для чищенн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83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90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ліетиленові мішки та пакети для смітт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64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797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ФОП Кузьма В.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арфуми, засоби гігієни та презервативи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371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6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5"/>
        <w:gridCol w:w="1114"/>
        <w:gridCol w:w="950"/>
        <w:gridCol w:w="3407"/>
        <w:gridCol w:w="1266"/>
        <w:gridCol w:w="1133"/>
        <w:gridCol w:w="864"/>
        <w:gridCol w:w="993"/>
        <w:gridCol w:w="990"/>
        <w:gridCol w:w="1039"/>
      </w:tblGrid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амборський М. П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-26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Лічильні прилад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410000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0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ФОП Самборський М. П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-25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Детектори та аналізатор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430000-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7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Веселовська Т.Ю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220000-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35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Веселовська Т. Ю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Електричні побутові прилад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710000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39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ейкович Г.С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вітильники та освітлювальна арма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520000-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8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ейкович Г.С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Елементи електричних схе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220000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0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акуш М.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роби домашнього текстилю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510000-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98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акуш М.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онструкційні матеріал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110000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72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акуш М.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.12.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кстильні вироби різ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560000-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675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Директор                                                                           Людмила  Крукевич                                                                                                        Підготувала                                                                            Галина Домбровсь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2C3E50"/>
          <w:sz w:val="20"/>
          <w:szCs w:val="20"/>
          <w:shd w:fill="FFFFFF" w:val="clear"/>
        </w:rPr>
        <w:t>Ст.2 п.1 ЗУ ''Про здійснення державних закупівель''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1418" w:right="34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Highlighted">
    <w:name w:val="highlighted"/>
    <w:basedOn w:val="Style13"/>
    <w:qFormat/>
    <w:rPr/>
  </w:style>
  <w:style w:type="character" w:styleId="Descrleftitem">
    <w:name w:val="descrleftitem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10:00Z</dcterms:created>
  <dc:creator>nnm</dc:creator>
  <dc:description/>
  <cp:keywords/>
  <dc:language>en-US</dc:language>
  <cp:lastModifiedBy>Asus</cp:lastModifiedBy>
  <cp:lastPrinted>2025-10-09T11:05:00Z</cp:lastPrinted>
  <dcterms:modified xsi:type="dcterms:W3CDTF">2026-01-21T14:20:00Z</dcterms:modified>
  <cp:revision>254</cp:revision>
  <dc:subject/>
  <dc:title>Додаток №1</dc:title>
</cp:coreProperties>
</file>